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34871561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1444040550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541859761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